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i/>
          <w:sz w:val="22"/>
          <w:szCs w:val="22"/>
        </w:rPr>
        <w:t>Gaze pure şi amestecuri de gaz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</w:t>
      </w:r>
      <w:r>
        <w:rPr>
          <w:rFonts w:cs="Arial" w:ascii="Arial" w:hAnsi="Arial"/>
          <w:b/>
          <w:sz w:val="20"/>
          <w:szCs w:val="20"/>
        </w:rPr>
        <w:t>..........……………………………..................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40"/>
        <w:gridCol w:w="720"/>
        <w:gridCol w:w="1080"/>
        <w:gridCol w:w="900"/>
        <w:gridCol w:w="1080"/>
        <w:gridCol w:w="1020"/>
        <w:gridCol w:w="60"/>
        <w:gridCol w:w="660"/>
      </w:tblGrid>
      <w:tr>
        <w:trPr>
          <w:trHeight w:val="50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 (**)</w:t>
            </w:r>
          </w:p>
        </w:tc>
      </w:tr>
      <w:tr>
        <w:trPr>
          <w:trHeight w:val="102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Heliu – 5.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- puritate 99,9995 %  - tub 50 lit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N2 – 5.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- puritate 99,999 %  - tub 10 lit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N2 – 5.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- puritate 99,999 %  - tub 50 lit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H2 90,5 % , rest N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, tub 10 lit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H2 87,5 % , rest N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, tub 10 lit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H2 99,9 % , rest N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, tub 10 lit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2  1%  rest N2</w:t>
            </w:r>
            <w:r>
              <w:rPr>
                <w:rFonts w:cs="Arial" w:ascii="Arial" w:hAnsi="Arial"/>
                <w:sz w:val="20"/>
                <w:szCs w:val="20"/>
              </w:rPr>
              <w:t>, tub de 10 lit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2  10%  rest N2</w:t>
            </w:r>
            <w:r>
              <w:rPr>
                <w:rFonts w:cs="Arial" w:ascii="Arial" w:hAnsi="Arial"/>
                <w:sz w:val="20"/>
                <w:szCs w:val="20"/>
              </w:rPr>
              <w:t>, tub de 10 lit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2  99,9%  rest N2</w:t>
            </w:r>
            <w:r>
              <w:rPr>
                <w:rFonts w:cs="Arial" w:ascii="Arial" w:hAnsi="Arial"/>
                <w:sz w:val="20"/>
                <w:szCs w:val="20"/>
              </w:rPr>
              <w:t>, tub de 10 lit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2  1,75%  rest N2</w:t>
            </w:r>
            <w:r>
              <w:rPr>
                <w:rFonts w:cs="Arial" w:ascii="Arial" w:hAnsi="Arial"/>
                <w:sz w:val="20"/>
                <w:szCs w:val="20"/>
              </w:rPr>
              <w:t>, tub de 10 lit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H2 1,75 % , rest N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, tub 10 lit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 xml:space="preserve">CH4 in N2  max 20 % LIE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tub 10 lit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estec CH4 99,85%, N2 0,1 %, O2 0,0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2 27%, rest N2 5,0, </w:t>
            </w:r>
            <w:r>
              <w:rPr>
                <w:rFonts w:cs="Arial" w:ascii="Arial" w:hAnsi="Arial"/>
                <w:sz w:val="20"/>
                <w:szCs w:val="20"/>
              </w:rPr>
              <w:t>tub de 10 lit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2 35%, rest N2 5,0, </w:t>
            </w:r>
            <w:r>
              <w:rPr>
                <w:rFonts w:cs="Arial" w:ascii="Arial" w:hAnsi="Arial"/>
                <w:sz w:val="20"/>
                <w:szCs w:val="20"/>
              </w:rPr>
              <w:t>tub de 10 lit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z de calibrare</w:t>
            </w:r>
            <w:r>
              <w:rPr>
                <w:rFonts w:cs="Arial" w:ascii="Arial" w:hAnsi="Arial"/>
                <w:sz w:val="20"/>
                <w:szCs w:val="20"/>
              </w:rPr>
              <w:t xml:space="preserve"> cu urmatoarea componenta (tub 50l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H6 (etan)= 0,8 % vo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H8 (propan)= 0,4 % vo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– C4H10 (normal butan)= 0,1 % vo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i – C4H10 (iso- butan)= 0,1 % vo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n – C5H12 (normal pentan)= 0,1 % vo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i – C5H12 (iso-pentan)= 0,1 % vo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+ (hexan) = 0,1 % vo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 (azot)  = 0,5  % vo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2 (dioxid de carbon)  = 0,5 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 (97,3 %)  CH4 (meta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z de calibrare  CO/NO/ SO2/N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2  -  2000 pp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  -  1000 pp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  -   500 pp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 N2  5.0  - tub  10 lit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estec gaze  SO2/NO/CO   - </w:t>
            </w:r>
            <w:r>
              <w:rPr>
                <w:rFonts w:cs="Arial" w:ascii="Arial" w:hAnsi="Arial"/>
                <w:sz w:val="20"/>
                <w:szCs w:val="20"/>
              </w:rPr>
              <w:t>tub de 10 lit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2  -  3900 pp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  -    890 pp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   -   500 ppm, rest N2  5.0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estec gaze  (cromatograf)   - </w:t>
            </w:r>
            <w:r>
              <w:rPr>
                <w:rFonts w:cs="Arial" w:ascii="Arial" w:hAnsi="Arial"/>
                <w:sz w:val="20"/>
                <w:szCs w:val="20"/>
              </w:rPr>
              <w:t>tub de 50 litri cu urmatoarea component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 -  2,5 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2   -   1 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n – 5 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an – 1 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 Butan  - 0,3 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an  - 0,3 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  Pentan  - 0,1 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  Pentan  - 0,1 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an – 0,1 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-Hexan  - 0,03 % rest metan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az de calibrare  </w:t>
            </w:r>
            <w:r>
              <w:rPr>
                <w:rFonts w:cs="Arial" w:ascii="Arial" w:hAnsi="Arial"/>
                <w:sz w:val="20"/>
                <w:szCs w:val="20"/>
              </w:rPr>
              <w:t xml:space="preserve">cu urmatoarea componenta – tub 10 litri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-Butan  - 165 pp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2   -   1,56 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tan – 0,22 % vo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-Hexan  251 pp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so Butan 251  pp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so Pentan  - 0,05 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eo Pentan  - 0,05 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zot – 1,65 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-Pentan  - 0,05 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pan – 0,1 % vol – rest met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estec in N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 -  2000 pp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2   -    1 %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t N2  tub 10 litr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estec gaze   SO2/NO/ CO/ N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2  -  1000 pp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  -  1000 pp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  -   2500 pp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 N2   tub  de 10 lit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z de calibrare</w:t>
            </w:r>
            <w:r>
              <w:rPr>
                <w:rFonts w:cs="Arial" w:ascii="Arial" w:hAnsi="Arial"/>
                <w:sz w:val="20"/>
                <w:szCs w:val="20"/>
              </w:rPr>
              <w:t xml:space="preserve">  H2  2 % - restul aer conventional, tub de 10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24.    Inlocuire elemente defecte la butelii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4.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ulita robin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4.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 protect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4.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inet tu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4.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si reparatie tub in vederea reautorizarii ISCI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4.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psire, inscription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e/ butelie/ 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2" w:hRule="atLeast"/>
        </w:trPr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 GENERAL  ( lei, fara TVA )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(*)    Transportul şi contravaloarea ambalajelor vor fi incluse în preţ. 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</w:rPr>
        <w:t xml:space="preserve">(**)  </w:t>
      </w:r>
      <w:r>
        <w:rPr>
          <w:rFonts w:cs="Arial" w:ascii="Arial" w:hAnsi="Arial"/>
          <w:b/>
          <w:i/>
          <w:sz w:val="22"/>
          <w:szCs w:val="22"/>
          <w:lang w:val="fr-FR" w:eastAsia="en-US"/>
        </w:rPr>
        <w:t>Termen livrare</w:t>
      </w:r>
      <w:r>
        <w:rPr>
          <w:rFonts w:cs="Arial" w:ascii="Arial" w:hAnsi="Arial"/>
          <w:sz w:val="22"/>
          <w:szCs w:val="22"/>
          <w:lang w:val="fr-FR" w:eastAsia="en-US"/>
        </w:rPr>
        <w:t xml:space="preserve"> solicitat de achizitor: </w:t>
      </w:r>
      <w:r>
        <w:rPr>
          <w:rFonts w:cs="Arial" w:ascii="Arial" w:hAnsi="Arial"/>
          <w:b/>
          <w:sz w:val="22"/>
          <w:szCs w:val="22"/>
          <w:lang w:val="fr-FR" w:eastAsia="en-US"/>
        </w:rPr>
        <w:t>maxim</w:t>
      </w:r>
      <w:r>
        <w:rPr>
          <w:rFonts w:cs="Arial" w:ascii="Arial" w:hAnsi="Arial"/>
          <w:sz w:val="22"/>
          <w:szCs w:val="22"/>
          <w:lang w:val="fr-FR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fr-FR" w:eastAsia="en-US"/>
        </w:rPr>
        <w:t>3 zile de la comunicarea scrisă a beneficiarului pentru ridicarea tuburilor si cel mult 8 saptamani pentru returnare tuburi incarcate</w:t>
      </w:r>
      <w:r>
        <w:rPr>
          <w:rFonts w:cs="Arial" w:ascii="Arial" w:hAnsi="Arial"/>
          <w:b/>
          <w:i/>
          <w:sz w:val="22"/>
          <w:szCs w:val="22"/>
          <w:lang w:val="fr-FR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b/>
          <w:b/>
          <w:i/>
          <w:i/>
          <w:sz w:val="20"/>
          <w:szCs w:val="20"/>
          <w:lang w:val="fr-FR" w:eastAsia="en-US"/>
        </w:rPr>
      </w:pPr>
      <w:r>
        <w:rPr>
          <w:rFonts w:cs="Arial" w:ascii="Arial" w:hAnsi="Arial"/>
          <w:b/>
          <w:i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/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730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 xml:space="preserve">Operatorul economic va prezenta dovezi care să confirme că produsele sunt fabricate în sistemul de management al calităţii, conform SR EN ISO 9001/2008 al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ducătorului</w:t>
            </w:r>
            <w:r>
              <w:rPr>
                <w:rFonts w:cs="Arial" w:ascii="Arial" w:hAnsi="Arial"/>
                <w:sz w:val="20"/>
                <w:szCs w:val="20"/>
              </w:rPr>
              <w:t xml:space="preserve"> . (*)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7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Pentru tuburile necorespunzatoare returnate de la funizor nu se vor percepe beneficiarului cheltueli de transport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437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. Garantia tehnica :  12 luni de la livrarea produselor si pentru servicii 6 luni de la receptie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 w:eastAsia="en-US"/>
        </w:rPr>
        <w:t>(*)  Documentele prevăzute la punctul 2  se solicită în faza de ofertare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01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orm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pecific fiecărui produs; contravaloarea ambalajelor este inclusă în preţul produselor ofertat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OP dupa livrarea produselor şi înregistrarea facturii la achizitor, 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dresa de 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: la depozitele din CTE-urile ELCEN Bucures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TE SUD: str. Releului nr.2, sector 3, Bucureş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VEST: bd. Timişoara, nr 106, sector 6, Bucureş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TE PROGRESU: str Pogoanelor, nr 1 A , sector 4, Bucureş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GROZAVESTI: Splaiul Independenţei, nr 229, sector 6, Bucureş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sele solicitate pentru Uzina de Reparatii vo fi livrate la CTE SUD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19:00Z</dcterms:created>
  <dc:creator>Mihaela Dobre</dc:creator>
  <dc:description/>
  <cp:keywords/>
  <dc:language>en-US</dc:language>
  <cp:lastModifiedBy>George Tanase</cp:lastModifiedBy>
  <cp:lastPrinted>2018-02-14T11:30:00Z</cp:lastPrinted>
  <dcterms:modified xsi:type="dcterms:W3CDTF">2018-03-22T07:22:00Z</dcterms:modified>
  <cp:revision>764</cp:revision>
  <dc:subject/>
  <dc:title>DENUMIRE PRODUS</dc:title>
</cp:coreProperties>
</file>